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ind w:left="0" w:right="0" w:hanging="0"/>
        <w:jc w:val="left"/>
        <w:rPr>
          <w:rFonts w:ascii="Arial;sans-serif" w:hAnsi="Arial;sans-serif" w:cs="Arial;sans-serif"/>
          <w:b/>
          <w:b/>
          <w:i w:val="false"/>
          <w:i w:val="false"/>
          <w:caps w:val="false"/>
          <w:smallCaps w:val="false"/>
          <w:color w:val="000000"/>
          <w:spacing w:val="0"/>
          <w:sz w:val="26"/>
        </w:rPr>
      </w:pPr>
      <w:r>
        <w:rPr>
          <w:rFonts w:cs="Arial;sans-serif" w:ascii="Arial;sans-serif" w:hAnsi="Arial;sans-serif"/>
          <w:b/>
          <w:i w:val="false"/>
          <w:caps w:val="false"/>
          <w:smallCaps w:val="false"/>
          <w:color w:val="000000"/>
          <w:spacing w:val="0"/>
          <w:sz w:val="26"/>
        </w:rPr>
        <w:t>Studenti Stranieri</w:t>
      </w:r>
    </w:p>
    <w:p>
      <w:pPr>
        <w:pStyle w:val="Normal"/>
        <w:widowControl/>
        <w:spacing w:before="0" w:after="0"/>
        <w:ind w:left="0" w:right="0" w:hanging="0"/>
        <w:rPr>
          <w:caps w:val="false"/>
          <w:smallCaps w:val="false"/>
          <w:color w:val="000000"/>
          <w:spacing w:val="0"/>
        </w:rPr>
      </w:pPr>
      <w:r>
        <w:rPr>
          <w:caps w:val="false"/>
          <w:smallCaps w:val="false"/>
          <w:color w:val="000000"/>
          <w:spacing w:val="0"/>
        </w:rPr>
        <w:t> </w:t>
      </w:r>
    </w:p>
    <w:p>
      <w:pPr>
        <w:pStyle w:val="Normal"/>
        <w:widowControl/>
        <w:spacing w:before="0" w:after="300"/>
        <w:ind w:left="0" w:right="0" w:hanging="0"/>
        <w:rPr>
          <w:rFonts w:ascii="Arial;sans-serif" w:hAnsi="Arial;sans-serif" w:cs="Arial;sans-serif"/>
          <w:b w:val="false"/>
          <w:b w:val="false"/>
          <w:i w:val="false"/>
          <w:i w:val="false"/>
          <w:caps w:val="false"/>
          <w:smallCaps w:val="false"/>
          <w:color w:val="000000"/>
          <w:spacing w:val="0"/>
          <w:sz w:val="18"/>
          <w:highlight w:val="white"/>
        </w:rPr>
      </w:pPr>
      <w:r>
        <w:rPr>
          <w:rFonts w:cs="Arial;sans-serif" w:ascii="Arial;sans-serif" w:hAnsi="Arial;sans-serif"/>
          <w:b w:val="false"/>
          <w:i w:val="false"/>
          <w:caps w:val="false"/>
          <w:smallCaps w:val="false"/>
          <w:color w:val="000000"/>
          <w:spacing w:val="0"/>
          <w:sz w:val="18"/>
          <w:highlight w:val="white"/>
        </w:rPr>
        <w:t>Normativa - Regolamento recante norme di attuazione del testo unico delle disposizioni concernenti la disciplina dell'immigrazione e norme sulla condizione dello straniero, a norma dell'articolo 1, comma 6, del decreto legislativo 25 luglio 1998, n. 286.</w:t>
      </w:r>
    </w:p>
    <w:p>
      <w:pPr>
        <w:pStyle w:val="TextBody"/>
        <w:widowControl/>
        <w:pBdr/>
        <w:spacing w:before="0" w:after="0"/>
        <w:ind w:left="0" w:right="0" w:hanging="0"/>
        <w:rPr/>
      </w:pPr>
      <w:r>
        <w:rPr>
          <w:rStyle w:val="StrongEmphasis"/>
          <w:rFonts w:cs="Arial;sans-serif" w:ascii="Arial;sans-serif" w:hAnsi="Arial;sans-serif"/>
          <w:b/>
          <w:i w:val="false"/>
          <w:caps w:val="false"/>
          <w:smallCaps w:val="false"/>
          <w:color w:val="000000"/>
          <w:spacing w:val="0"/>
          <w:sz w:val="18"/>
        </w:rPr>
        <w:t>XIII Legislatura</w:t>
        <w:br/>
        <w:br/>
        <w:t>Decreto del Presidente della Repubblica 31 agosto 1999, n.394</w:t>
      </w:r>
      <w:r>
        <w:rPr>
          <w:rFonts w:cs="Arial;sans-serif" w:ascii="Arial;sans-serif" w:hAnsi="Arial;sans-serif"/>
          <w:b w:val="false"/>
          <w:i w:val="false"/>
          <w:caps w:val="false"/>
          <w:smallCaps w:val="false"/>
          <w:color w:val="000000"/>
          <w:spacing w:val="0"/>
          <w:sz w:val="18"/>
        </w:rPr>
        <w:br/>
      </w:r>
      <w:r>
        <w:rPr>
          <w:rStyle w:val="Emphasis"/>
          <w:rFonts w:cs="Arial;sans-serif" w:ascii="Arial;sans-serif" w:hAnsi="Arial;sans-serif"/>
          <w:b w:val="false"/>
          <w:i/>
          <w:caps w:val="false"/>
          <w:smallCaps w:val="false"/>
          <w:color w:val="000000"/>
          <w:spacing w:val="0"/>
          <w:sz w:val="18"/>
        </w:rPr>
        <w:t>Pubblicato nella Gazzetta Ufficiale 3 novembre 1999 n.258</w:t>
      </w:r>
      <w:r>
        <w:rPr>
          <w:rStyle w:val="Emphasis"/>
          <w:rFonts w:cs="Arial;sans-serif" w:ascii="Arial;sans-serif" w:hAnsi="Arial;sans-serif"/>
          <w:b w:val="false"/>
          <w:i w:val="false"/>
          <w:caps w:val="false"/>
          <w:smallCaps w:val="false"/>
          <w:color w:val="000000"/>
          <w:spacing w:val="0"/>
          <w:sz w:val="18"/>
        </w:rPr>
        <w:t> </w:t>
      </w:r>
      <w:r>
        <w:rPr>
          <w:rStyle w:val="Emphasis"/>
          <w:rFonts w:cs="Arial;sans-serif" w:ascii="Arial;sans-serif" w:hAnsi="Arial;sans-serif"/>
          <w:b w:val="false"/>
          <w:i/>
          <w:caps w:val="false"/>
          <w:smallCaps w:val="false"/>
          <w:color w:val="000000"/>
          <w:spacing w:val="0"/>
          <w:sz w:val="18"/>
        </w:rPr>
        <w:t>- Supplemento Ordinario n.190/L</w:t>
      </w:r>
    </w:p>
    <w:p>
      <w:pPr>
        <w:pStyle w:val="TextBody"/>
        <w:widowControl/>
        <w:pBdr/>
        <w:spacing w:before="0" w:after="0"/>
        <w:ind w:left="0" w:right="0" w:hanging="0"/>
        <w:rPr/>
      </w:pPr>
      <w:r>
        <w:rPr>
          <w:rStyle w:val="StrongEmphasis"/>
          <w:rFonts w:cs="Arial;sans-serif" w:ascii="Arial;sans-serif" w:hAnsi="Arial;sans-serif"/>
          <w:b/>
          <w:i w:val="false"/>
          <w:caps w:val="false"/>
          <w:smallCaps w:val="false"/>
          <w:color w:val="000000"/>
          <w:spacing w:val="0"/>
          <w:sz w:val="18"/>
        </w:rPr>
        <w:t>Regolamento recante norme di attuazione del testo unico delle disposizioni concernenti la disciplina dell'immigrazione e norme sulla condizione dello straniero, a norma dell'articolo 1, comma 6, del decreto legislativo 25 luglio 1998, n. 286.</w:t>
      </w:r>
      <w:r>
        <w:rPr>
          <w:rFonts w:cs="Arial;sans-serif" w:ascii="Arial;sans-serif" w:hAnsi="Arial;sans-serif"/>
          <w:b w:val="false"/>
          <w:i w:val="false"/>
          <w:caps w:val="false"/>
          <w:smallCaps w:val="false"/>
          <w:color w:val="000000"/>
          <w:spacing w:val="0"/>
          <w:sz w:val="18"/>
        </w:rPr>
        <w:br/>
        <w:br/>
      </w:r>
      <w:r>
        <w:rPr>
          <w:rStyle w:val="StrongEmphasis"/>
          <w:rFonts w:cs="Arial;sans-serif" w:ascii="Arial;sans-serif" w:hAnsi="Arial;sans-serif"/>
          <w:b/>
          <w:i w:val="false"/>
          <w:caps w:val="false"/>
          <w:smallCaps w:val="false"/>
          <w:color w:val="000000"/>
          <w:spacing w:val="0"/>
          <w:sz w:val="18"/>
        </w:rPr>
        <w:t>Estratto</w:t>
      </w:r>
    </w:p>
    <w:p>
      <w:pPr>
        <w:pStyle w:val="Lineaorizzontale"/>
        <w:rPr/>
      </w:pPr>
      <w:r>
        <w:rPr/>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omissis-</w:t>
      </w:r>
    </w:p>
    <w:p>
      <w:pPr>
        <w:pStyle w:val="TextBody"/>
        <w:widowControl/>
        <w:pBdr/>
        <w:spacing w:before="0" w:after="0"/>
        <w:ind w:left="0" w:right="0" w:hanging="0"/>
        <w:rPr/>
      </w:pPr>
      <w:r>
        <w:rPr>
          <w:rStyle w:val="StrongEmphasis"/>
          <w:rFonts w:cs="Arial;sans-serif" w:ascii="Arial;sans-serif" w:hAnsi="Arial;sans-serif"/>
          <w:b/>
          <w:i w:val="false"/>
          <w:caps w:val="false"/>
          <w:smallCaps w:val="false"/>
          <w:color w:val="000000"/>
          <w:spacing w:val="0"/>
          <w:sz w:val="18"/>
        </w:rPr>
        <w:t>CAPO VII</w:t>
        <w:br/>
        <w:t>DISPOSIZIONI IN MATERIA DI ISTRUZIONE</w:t>
        <w:br/>
        <w:t>DIRITTO ALLO STUDIO E PROFESSIONI</w:t>
      </w:r>
    </w:p>
    <w:p>
      <w:pPr>
        <w:pStyle w:val="TextBody"/>
        <w:widowControl/>
        <w:pBdr/>
        <w:spacing w:before="0" w:after="0"/>
        <w:ind w:left="0" w:right="0" w:hanging="0"/>
        <w:rPr/>
      </w:pPr>
      <w:r>
        <w:rPr>
          <w:rStyle w:val="StrongEmphasis"/>
          <w:rFonts w:cs="Arial;sans-serif" w:ascii="Arial;sans-serif" w:hAnsi="Arial;sans-serif"/>
          <w:b/>
          <w:i w:val="false"/>
          <w:caps w:val="false"/>
          <w:smallCaps w:val="false"/>
          <w:color w:val="000000"/>
          <w:spacing w:val="0"/>
          <w:sz w:val="18"/>
        </w:rPr>
        <w:t>Art. 45</w:t>
        <w:br/>
        <w:t>(Iscrizione scolastica)</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1. I minori stranieri presenti sul territorio nazionale hanno diritto all'istruzione indipendentemente dalla regolarita' della posizione in ordine al loro soggiorno, nelle forme e nei modi previsti per i cittadini italiani. Essi sono soggetti all'obbligo scolastico secondo le disposizioni vigenti in materia. L'iscrizione dei minori stranieri nelle scuote italiane di ogni ordine e grado avviene nei modi e alle condizioni previsti per i minori italiani. Essa puo' essere richiesta in qualunque periodo dell'anno scolastico. I minori stranieri privi di documentazione anagrafica ovvero in possesso di documentazione irregolare o incompleta sono iscritti con riserva.</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2. L'iscrizione con riserva non pregiudica il conseguimento dei titoli conclusivi dei corsi di studio delle scuole di ogni ordine e grado. In mancanza di accertamenti negativi sull'identita' dichiarata dell'alunno, il titolo viene rilasciato all'interessato con i dati identificativi acquisiti al momento dell'iscrizione. I minori stranieri soggetti all'obbligo scolastico vengono iscritti alla classe corrispondente all'eta' anagrafica, salvo che il collegio dei docenti deliberi l'iscrizione ad una classe diversa, tenendo conto:</w:t>
        <w:br/>
        <w:t>a) dell'ordinamento degli studi del Paese di provenienza dell'alunno, che puo' determinare l'iscrizione ad una classe, immediatamente inferiore o superiore rispetto a quella corrispondente all'eta' anagrafica;</w:t>
        <w:br/>
        <w:t>b) dell'accertamento di competenze, abilita' e livelli di preparazione dell'alunno:</w:t>
        <w:br/>
        <w:t>c) del corso di studi eventualmente seguito dall'alunno nel Paese di provenienza:</w:t>
        <w:br/>
        <w:t>d) del titolo di studio eventualmente posseduto dall'alunno.</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3. Il collegio dei docenti formula proposte per la ripartizione degli alunni stranieri nelle classi: la ripartizione e' effettuata evitando comunque la costituzione di classi in cui risulti predominante la presenza di alunni stranieri.</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4. Il collegio dei docenti definisce, in relazione al livello di competenza dei singoli alunni stranieri il necessario adattamento dei programmi di insegnamento; allo scopo possono essere adottati specifici interventi individualizzati o per gruppi di alunni per facilitare l'apprendimento della lingua italiana, utilizzando, ove possibile, le risorse professionali della scuola. Il consolidamento della conoscenza e della pratica della lingua italiana puo' essere realizzata altresi' mediante l'attivazione di corsi intensivi di lingua italiana sulla base di specifici progetti, anche nell'ambito delle attivita' aggiuntive di insegnamento per l'arricchimento dell'offerta formativa.</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5. Il collegio dei docenti formula proposte in ordine ai criteri e alle modalita' per la comunicazione tra la scuola e le famiglie degli alunni stranieri. Ove necessario, anche attraverso intese con l'ente locale, l'istituzione' scolastica si avvale dell'opera di mediatori culturali qualificati.</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6. Allo scopo di realizzare l'istruzione o la formazione degli adulti stranieri il Consiglio di circolo e di istituto promuovono intese con le associazioni straniere, le rappresentanze diplomatiche consolari dei Paesi di provenienza, ovvero con le organizzazioni di volontariato iscritte nel Registro di cui all'articolo 52, allo scopo di stipulare convenzioni e accordi per attivare progetti di accoglienza; iniziative di educazione interculturale; azioni a tutela della cultura e della lingua di origine e lo studio delle lingue straniere piu' diffuse a livello internazionale.</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7. Per le finalita' di cui all'articolo 38, comma 7, del testo unico, le istituzioni scolastiche organizzano iniziative di educazione interculturale e provvedono all'istituzione, presso gli organismi deputati all'istruzione e alla formazione in eta' adulta, di corsi di alfabetizzazione di scuola primaria e secondaria; di corsi di lingua italiana; di percorsi di studio finalizzati al conseguimento del titolo della scuola dell'obbligo; di corsi di studio per il conseguimento del diploma di qualifica o del diploma di scuola secondaria superiore; di corsi di istruzione e formazione del personale e tutte le altre iniziative di studio previste dall'ordinamento vigente. A tal fine le istituzioni scolastiche possono stipulare convenzioni ed accordi nei casi e con le modalita' previste dalle disposizioni in vigore.</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8. Il Ministro della pubblica istruzione, nell'emanazione della direttiva sulla formazione per l'aggiornamento in servizio del personale ispettivo, direttivo e docente, detta disposizioni per attivare i progetti nazionali e locali sul tema dell'educazione interculturale. Dette iniziative tengono conto delle specifiche realta' nelle quali vivono le istituzioni scolastiche e le comunita' degli stranieri, al fine di favorire la loro migliore integrazione nella comunita' locale.</w:t>
      </w:r>
    </w:p>
    <w:p>
      <w:pPr>
        <w:pStyle w:val="TextBody"/>
        <w:widowControl/>
        <w:pBdr/>
        <w:spacing w:before="0" w:after="0"/>
        <w:ind w:left="0" w:right="0" w:hanging="0"/>
        <w:rPr/>
      </w:pPr>
      <w:r>
        <w:rPr>
          <w:rFonts w:cs="Arial;sans-serif" w:ascii="Arial;sans-serif" w:hAnsi="Arial;sans-serif"/>
          <w:b w:val="false"/>
          <w:i w:val="false"/>
          <w:caps w:val="false"/>
          <w:smallCaps w:val="false"/>
          <w:color w:val="000000"/>
          <w:spacing w:val="0"/>
          <w:sz w:val="18"/>
        </w:rPr>
        <w:br/>
      </w:r>
      <w:r>
        <w:rPr>
          <w:rStyle w:val="StrongEmphasis"/>
          <w:rFonts w:cs="Arial;sans-serif" w:ascii="Arial;sans-serif" w:hAnsi="Arial;sans-serif"/>
          <w:b/>
          <w:i w:val="false"/>
          <w:caps w:val="false"/>
          <w:smallCaps w:val="false"/>
          <w:color w:val="000000"/>
          <w:spacing w:val="0"/>
          <w:sz w:val="18"/>
        </w:rPr>
        <w:t>Art. 46</w:t>
        <w:br/>
        <w:t>(Accesso degli stranieri alle universita')</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1. In armonia con gli orientamenti comunitari sull'accesso di studenti stranieri all'istruzione universitaria, gli atenei, sulla base di criteri predeterminati e in applicazione della regolamentazione sugli accessi all'istruzione universitaria, stabiliscono, entro il 31 dicembre di ogni anno, il numero dei posti da destinare alla immatricolazione degli studenti stranieri ai corsi di studio universitari, per l'anno accademico successivo. anche in coerenza con le esigenze della politica estera culturale e della cooperazione allo sviluppo, fatti salvi gli accordi di collaborazione universitaria con i Paesi terzi. Sono ammessi in soprannumero ai predetti corsi, per effetto di protocolli esecutivi di accordi culturali e di programmi di cooperazione allo sviluppo, nonche' di accordi fra universita' italiane e universita' dei Paesi interessati, studenti stranieri beneficiari di borse di studio, assegnate per l'intera durata dei corsi medesimi, dal Ministero degli affari esteri o dal Governo del Paese di provenienza. Nel caso di accesso a corsi a numero programmato l'ammissione e' comunque subordinata alla verifica delle capacita' ricettive delle strutture universitarie e al superamento delle prove di ammissione.</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2. Sulla base dei dati forniti dalle universita' al Ministero dell'universita' e della ricerca scientifica e tecnologica ai sensi del comma 1, e' emanato il decreto di cui al comma 4 dell'articolo 39 del testo unico e con successivo provvedimento sono definiti i conseguenti adempimenti amministrativi per il rilascio del visto di ingresso. A tal fine, la sufficienza dei mezzi di sussistenza e' valutata considerando anche le garanzie prestate con le modalita' di cui all'articolo 34, le borse di studio, i prestiti d'onore ed i servizi abitativi forniti da pubbliche amministrazioni o da altri soggetti pubblici o privati italiani, o per i quali le amministrazioni stesse o gli altri soggetti attestino che saranno forniti allo studente straniero, a norma del comma 5.</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3. Le universita' italiane istituiscono, anche in convenzione con altre istituzioni formative con enti locali e con le regioni, corsi di lingua italiana ai quali sono ammessi gli stranieri provenienti dai Paesi terzi in possesso del visto di ingresso e del permesso di soggiorno per motivi di studio, rilasciati ai sensi del decreto di cui al comma 2, nonche' gli stranieri indicati all'articolo 39, comma 5, del testo unico, i quali non siano in possesso di una certificazione attestante una adeguata conoscenza della lingua italiana. Al termine dei corsi e' rilasciato un attestato di frequenza.</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4. I visti e i permessi di soggiorno per motivi di studio sono rinnovati agli studenti che nel primo anno di corso abbiano superato una verifica di profitto e negli anni successivi almeno due verifiche. Per gravi motivi di salute o di forza maggiore, debitamente documentati, il permesso di soggiorno puo' essere rinnovato anche allo studente che abbia superato una sola verifica di profitto, fermo restando il numero complessivo di rinnovi. Essi non possono essere comunque, rilasciati per piu' di tre anni oltre la durata del corso di studio. Il permesso di soggiorno puo' essere ulteriormente rinnovato per conseguire il titolo di specializzazione o il dottorato di ricerca per la durata complessiva del corso, rinnovabile per un anno.</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5. Gli studenti stranieri accedono, a parita' di trattamento con gli studenti italiani, ai servizi e agli interventi per il diritto allo studio di cui alla legge 2 dicembre 1991, n. 390, compresi gli interventi non destinati alla generalita' degli studenti, quali le borse di studio, i prestiti d'onore ed i servizi abitativi, in conformita' con le disposizioni previste dal vigente decreto del Presidente del Consiglio dei Ministri emanato ai sensi dell'art. 4 della stessa legge n. 390 del 1991. La condizione economica e patrimoniale degli studenti stranieri e' valutata secondo le modalita' e le relative tabelle previste dal citato decreto del Presidente del Consiglio dei Ministri e certificata con apposita documentazione rilasciata dalle competenti autorita' del Paese ove i redditi sono stati prodotti e tradotta in lingua italiana dalle autorita' diplomatiche italiane competenti per territorio. Tale documentazione e' resa dalle competenti rappresentanze diplomatiche o consolari estere in Italia per quei Paesi ove esistono particolari difficolta' a rilasciare la certificazione attestata dalla locale Ambasciata italiana, e legalizzata dalle Prefetture ai sensi dell'articolo 17, comma 4, della legge 4 gennaio 1968, n. 15. Nella compilazione delle graduatorie generali per l'attribuzione dei predetti benefici le regioni e le universita' possono riservare, comunque, una percentuale di posti a favore degli studenti stranieri. Le regioni possono consentire l'accesso gratuito al servizio di ristorazione agli studenti stranieri in condizioni, opportunamente documentate, di particolare disagio economico.</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6. Per le finalita' di cui al comma 5 le competenti rappresentanze diplomatiche consolari italiane rilasciano le dichiarazioni sulla validita' locale, ai fini dell'accesso agli studi universitari, dei titoli di scuola secondaria stranieri, fornendo contestualmente informazioni sulla scala di valori e sul sistema di valutazioni locali cui fa riferimento il voto o giudizio annotato sul titolo di studio. Con decreto del Ministro dell'universita' e della ricerca scientifica e tecnologica, di concerto con il Ministro della pubblica istruzione e del Ministro degli affari esteri sono determinate le tabelle di corrispondenza per la valutazione del voto o giudizio riportato sul titolo straniero con la valutazione adottata nell'ordinamento scolastico italiano.</w:t>
      </w:r>
    </w:p>
    <w:p>
      <w:pPr>
        <w:pStyle w:val="TextBody"/>
        <w:widowControl/>
        <w:pBdr/>
        <w:spacing w:before="0" w:after="0"/>
        <w:ind w:left="0" w:right="0" w:hanging="0"/>
        <w:rPr/>
      </w:pPr>
      <w:r>
        <w:rPr>
          <w:rFonts w:cs="Arial;sans-serif" w:ascii="Arial;sans-serif" w:hAnsi="Arial;sans-serif"/>
          <w:b w:val="false"/>
          <w:i w:val="false"/>
          <w:caps w:val="false"/>
          <w:smallCaps w:val="false"/>
          <w:color w:val="000000"/>
          <w:spacing w:val="0"/>
          <w:sz w:val="18"/>
        </w:rPr>
        <w:br/>
      </w:r>
      <w:r>
        <w:rPr>
          <w:rStyle w:val="StrongEmphasis"/>
          <w:rFonts w:cs="Arial;sans-serif" w:ascii="Arial;sans-serif" w:hAnsi="Arial;sans-serif"/>
          <w:b/>
          <w:i w:val="false"/>
          <w:caps w:val="false"/>
          <w:smallCaps w:val="false"/>
          <w:color w:val="000000"/>
          <w:spacing w:val="0"/>
          <w:sz w:val="18"/>
        </w:rPr>
        <w:t>Art. 47</w:t>
        <w:br/>
        <w:t>(Abilitazione all'esercizio della professione)</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1. Specifici visti d'ingresso e permessi di soggiorno, di durata non superiore alle documentate necessita', possono essere rilasciati agli stranieri che hanno conseguito il diploma di laurea presso una universita' italiana, per l'espletamento degli esami di abilitazione all'esercizio professionale.</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2. Il superamento degli esami di cui al comma 1, unitamente all'adempimento delle altre condizioni richieste dalla legge, consente l'iscrizione negli albi professionali, indipendentemente dal possesso della cittadinanza italiana, salvo che questa sia richiesta a norma dell'articolo 37 del decreto legislativo 3 febbraio 1993, n. 29, e successive modificazioni e integrazioni. L'aver soggiornato regolarmente in Italia da almeno cinque anni e' titolo di priorita' rispetto ad altri cittadini stranieri.</w:t>
      </w:r>
    </w:p>
    <w:p>
      <w:pPr>
        <w:pStyle w:val="TextBody"/>
        <w:widowControl/>
        <w:pBdr/>
        <w:spacing w:before="0" w:after="0"/>
        <w:ind w:left="0" w:right="0" w:hanging="0"/>
        <w:rPr/>
      </w:pPr>
      <w:r>
        <w:rPr>
          <w:rFonts w:cs="Arial;sans-serif" w:ascii="Arial;sans-serif" w:hAnsi="Arial;sans-serif"/>
          <w:b w:val="false"/>
          <w:i w:val="false"/>
          <w:caps w:val="false"/>
          <w:smallCaps w:val="false"/>
          <w:color w:val="000000"/>
          <w:spacing w:val="0"/>
          <w:sz w:val="18"/>
        </w:rPr>
        <w:br/>
      </w:r>
      <w:r>
        <w:rPr>
          <w:rStyle w:val="StrongEmphasis"/>
          <w:rFonts w:cs="Arial;sans-serif" w:ascii="Arial;sans-serif" w:hAnsi="Arial;sans-serif"/>
          <w:b/>
          <w:i w:val="false"/>
          <w:caps w:val="false"/>
          <w:smallCaps w:val="false"/>
          <w:color w:val="000000"/>
          <w:spacing w:val="0"/>
          <w:sz w:val="18"/>
        </w:rPr>
        <w:t>Art. 48</w:t>
        <w:br/>
        <w:t>(Riconoscimento dei titoli di studio conseguiti all'estero)</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1. La competenza per il riconoscimento dei titoli di accesso all'istruzione superiore dei periodi di studio e dei titoli accademici ai fini della prosecuzione degli studi di qualunque livello, conseguiti in Paesi esteri, e' attribuita alle universita' e agli istituti di istruzione universitari, i quali la esercitano nell'ambito della loro autonomia e in conformita' ai rispettivi ordinamenti. Fatti salvi gli accordi bilaterali in materia e le convenzioni internazionali.</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2. Le istituzioni di cui al comma 1 si pronunciano sulle richieste di riconoscimento entro il termine di novanta giorni dalla data di ricevimento della relativa domanda. Nel caso in cui le autorita' accademiche rappresentino esigenze istruttorie, il termine e' sospeso fino al compimento, entro i 30 giorni successivi degli atti supplementari.</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3. Contro il provvedimento di rigetto della domanda, ovvero se e' decorso il termine di cui al comma 2, senza che sia stato adottato alcun provvedimento, il richiedente puo' presentare ricorso giurisdizionale al Tribunale amministrativo regionale o ricorso straordinario al Capo dello Stato, ovvero, entro il termine previsto per quest'ultimo, puo' presentare istanza al Ministero dell'universita' e della ricerca scientifica e tecnologica, che, nei successivi venti giorni, se la ritiene motivata, puo' invitare l'universita' a riesaminare la domanda, dandone contestuale comunicazione all'interessato. L'universita' si pronuncia nei successivi sessanta giorni. Nel caso di rigetto, ovvero in assenza, nei termini rispettivamente previsti, dell'invito al riesame da parte del Ministero o della pronuncia dell'universita' e' ammesso ricorso al Tribunale amministrativo regionale o ricorso straordinario al Capo dello Stato.</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4. Il riconoscimento dei titoli di studio per finalita' diverse da quelle previste al comma 1 e' operato in attuazione dell'articolo 387 del testo unico delle disposizioni legislative vigenti in materia di istruzione, relative alle scuole di ogni ordine e grado, approvato con decreto legislativo 16 aprile 1994, n. 297, nonche' delle disposizioni vigenti in materia di riconoscimento, ai fini professionali e di accesso ai pubblici impieghi.</w:t>
      </w:r>
    </w:p>
    <w:p>
      <w:pPr>
        <w:pStyle w:val="TextBody"/>
        <w:widowControl/>
        <w:pBdr/>
        <w:spacing w:before="0" w:after="0"/>
        <w:ind w:left="0" w:right="0" w:hanging="0"/>
        <w:rPr/>
      </w:pPr>
      <w:r>
        <w:rPr>
          <w:rFonts w:cs="Arial;sans-serif" w:ascii="Arial;sans-serif" w:hAnsi="Arial;sans-serif"/>
          <w:b w:val="false"/>
          <w:i w:val="false"/>
          <w:caps w:val="false"/>
          <w:smallCaps w:val="false"/>
          <w:color w:val="000000"/>
          <w:spacing w:val="0"/>
          <w:sz w:val="18"/>
        </w:rPr>
        <w:br/>
      </w:r>
      <w:r>
        <w:rPr>
          <w:rStyle w:val="StrongEmphasis"/>
          <w:rFonts w:cs="Arial;sans-serif" w:ascii="Arial;sans-serif" w:hAnsi="Arial;sans-serif"/>
          <w:b/>
          <w:i w:val="false"/>
          <w:caps w:val="false"/>
          <w:smallCaps w:val="false"/>
          <w:color w:val="000000"/>
          <w:spacing w:val="0"/>
          <w:sz w:val="18"/>
        </w:rPr>
        <w:t>Art. 49</w:t>
        <w:br/>
        <w:t>(Riconoscimento titoli abilitanti all'esercizio delle professioni)</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1. I cittadini stranieri, regolarmente soggiornanti in Italia che intendono iscriversi agli ordini, collegi ed elenchi speciali istituiti presso le amministrazioni competenti, nell'ambito delle quote definite a norma dell'articolo 3, comma 4, del testo unico e del presente regolamento, se in possesso di un titolo abilitante all'esercizio di una professione, conseguito in un Paese non appartenente all'Unione europea, possono richiederne il riconoscimento ai fini dell'esercizio in Italia, come lavoratori autonomi o dipendenti, delle professioni corrispondenti.</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2. Per le procedure di riconoscimento dei titoli di cui al comma 1 si applicano le disposizioni dei decreti legislativi 27 gennaio 1992, n. 115, e 2 maggio 1994, n. 319, compatibilmente con la natura, la composizione e la durata della formazione professionale conseguita.</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3. Ove ricorrano le condizioni previste dai decreti legislativi di cui al comma 2 per l'applicazione delle misure compensative, il Ministro competente, cui e' presentata la domanda di riconoscimento, sentite le conferenze dei servizi di cui all'articolo 12 del decreto legislativo n. 115 del 1992 e all''articolo 14 del decreto legislativo n. 319 del 1994, puo' stabilire, con proprio decreto, che il riconoscimento sia subordinato ad una misura compensativa consistente nel superamento di una prova attitudinale. Con il medesimo decreto sono definite le modalita' di svolgimento della predetta prova nonche' i contenuti della formazione e le sedi presso le quali, la stessa deve essere acquisita.</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4. Le disposizioni dei commi 2 e 3 si applicano anche ai fini del riconoscimento di titoli rilasciati da Paesi terzi abilitanti all'esercizio di professioni regolate da specifiche direttive della Unione europea.</w:t>
      </w:r>
    </w:p>
    <w:p>
      <w:pPr>
        <w:pStyle w:val="TextBody"/>
        <w:widowControl/>
        <w:pBdr/>
        <w:spacing w:before="0" w:after="0"/>
        <w:ind w:left="0" w:right="0" w:hanging="0"/>
        <w:rPr/>
      </w:pPr>
      <w:r>
        <w:rPr>
          <w:rFonts w:cs="Arial;sans-serif" w:ascii="Arial;sans-serif" w:hAnsi="Arial;sans-serif"/>
          <w:b w:val="false"/>
          <w:i w:val="false"/>
          <w:caps w:val="false"/>
          <w:smallCaps w:val="false"/>
          <w:color w:val="000000"/>
          <w:spacing w:val="0"/>
          <w:sz w:val="18"/>
        </w:rPr>
        <w:br/>
      </w:r>
      <w:r>
        <w:rPr>
          <w:rStyle w:val="StrongEmphasis"/>
          <w:rFonts w:cs="Arial;sans-serif" w:ascii="Arial;sans-serif" w:hAnsi="Arial;sans-serif"/>
          <w:b/>
          <w:i w:val="false"/>
          <w:caps w:val="false"/>
          <w:smallCaps w:val="false"/>
          <w:color w:val="000000"/>
          <w:spacing w:val="0"/>
          <w:sz w:val="18"/>
        </w:rPr>
        <w:t>Art. 50</w:t>
        <w:br/>
        <w:t>(Disposizioni particolari per gli esercenti le professioni sanitarie)</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1. Presso il Ministero della sanita' sono istituiti elenchi speciali per gli esercenti le professioni sanitarie sprovviste di ordine o collegio professionale.</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2. Per l'iscrizione e la cancellazione, dagli elenchi speciali si osservano per quanto compatibili le disposizioni contenute nel Capo I del decreto del Presidente della Repubblica 5 aprile 1950, n. 221, e successive modificazioni ed integrazioni.</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3. Il Ministro della sanita' pubblica annualmente gli elenchi speciali di cui al comma I nonche' gli elenchi degli stranieri che hanno ottenuto il riconoscimento dei titoli abilitanti all'esercizio di una professione sanitaria.</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4. L'iscrizione negli albi professionali e quella negli elenchi speciali di cui al comma 1 sono disposte previo accertamento della conoscenza della lingua italiana e delle speciali disposizioni che regolano l'esercizio professionale in Italia, con modalita' stabilite dal Ministero della sanita'. All'accertamento provvedono, prima dell'iscrizione, gli ordini e collegi professionali e il Ministero della sanita', con oneri a carico degli interessati.</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5. I presidi e le istituzioni sanitarie pubbliche e private comunicano al Ministero della sanita' il nominativo dello straniero assunto, e comunque utilizzato, con l'indicazione del titolo professionale abilitante posseduto, entro tre giorni dalla data di assunzione o di utilizzazione.</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6. (Comma non ammesso al "Visto" della Corte dei conti).</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7. Con le procedure di cui ai commi 2 e 3 dell'articolo 49, il Ministero della sanita' provvede altresi', ai fini dell'ammissione agli impieghi e dello svolgimento di attivita' sanitarie nell'ambito del Servizio sanitario nazionale, al riconoscimento dei titoli accademici, di studio e di formazione professionale, complementari di titoli abilitanti all'esercizio di una professione o arte sanitaria, conseguiti in un Paese non appartenente all'Unione europea.</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8. La dichiarazione di equipollenza dei titoli accademici nelle discipline sanitarie, conseguiti all'estero, nonche' l'ammissione ai corrispondenti esami di diploma, di laurea o di abilitazione, con dispensa totale o parziale degli esami di profitto, sono disposte previo accertamento del rispetto delle quote previste per ciascuna professione dall'articolo 3, comma 4, del testo unico. A tal fine deve essere acquisito il preventivo parere del Ministero della sanita'; il parere negativo non consente l'iscrizione agli albi professionali o agli elenchi speciali per l'esercizio delle relative professioni sul territorio nazionale e dei Paesi dell'Unione europea.</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omissis -</w:t>
      </w:r>
    </w:p>
    <w:p>
      <w:pPr>
        <w:pStyle w:val="TextBody"/>
        <w:widowControl/>
        <w:ind w:left="0" w:right="0" w:hanging="0"/>
        <w:rPr/>
      </w:pPr>
      <w:r>
        <w:rPr/>
        <w:br/>
      </w:r>
      <w:r>
        <w:rPr>
          <w:rFonts w:cs="Arial;sans-serif" w:ascii="Arial;sans-serif" w:hAnsi="Arial;sans-serif"/>
          <w:b w:val="false"/>
          <w:i w:val="false"/>
          <w:caps w:val="false"/>
          <w:smallCaps w:val="false"/>
          <w:color w:val="000000"/>
          <w:spacing w:val="0"/>
          <w:sz w:val="18"/>
        </w:rPr>
        <w:t>Roma, 31 agosto 1999</w:t>
      </w:r>
    </w:p>
    <w:tbl>
      <w:tblPr>
        <w:tblW w:w="9638" w:type="dxa"/>
        <w:jc w:val="left"/>
        <w:tblInd w:w="0" w:type="dxa"/>
        <w:tblLayout w:type="fixed"/>
        <w:tblCellMar>
          <w:top w:w="0" w:type="dxa"/>
          <w:left w:w="0" w:type="dxa"/>
          <w:bottom w:w="0" w:type="dxa"/>
          <w:right w:w="0" w:type="dxa"/>
        </w:tblCellMar>
      </w:tblPr>
      <w:tblGrid>
        <w:gridCol w:w="5783"/>
        <w:gridCol w:w="3855"/>
      </w:tblGrid>
      <w:tr>
        <w:trPr/>
        <w:tc>
          <w:tcPr>
            <w:tcW w:w="5783" w:type="dxa"/>
            <w:tcBorders/>
            <w:vAlign w:val="center"/>
          </w:tcPr>
          <w:p>
            <w:pPr>
              <w:pStyle w:val="Contenutotabella"/>
              <w:snapToGrid w:val="false"/>
              <w:ind w:left="0" w:right="0" w:hanging="0"/>
              <w:rPr>
                <w:sz w:val="4"/>
                <w:szCs w:val="4"/>
              </w:rPr>
            </w:pPr>
            <w:r>
              <w:rPr>
                <w:sz w:val="4"/>
                <w:szCs w:val="4"/>
              </w:rPr>
            </w:r>
          </w:p>
        </w:tc>
        <w:tc>
          <w:tcPr>
            <w:tcW w:w="3855" w:type="dxa"/>
            <w:tcBorders/>
            <w:vAlign w:val="center"/>
          </w:tcPr>
          <w:p>
            <w:pPr>
              <w:pStyle w:val="Contenutotabella"/>
              <w:pBdr/>
              <w:spacing w:before="0" w:after="0"/>
              <w:ind w:left="0" w:right="0" w:hanging="0"/>
              <w:rPr/>
            </w:pPr>
            <w:r>
              <w:rPr/>
              <w:t>CIAMPI</w:t>
            </w:r>
          </w:p>
          <w:p>
            <w:pPr>
              <w:pStyle w:val="Contenutotabella"/>
              <w:pBdr/>
              <w:spacing w:before="0" w:after="0"/>
              <w:ind w:left="0" w:right="0" w:hanging="0"/>
              <w:rPr/>
            </w:pPr>
            <w:r>
              <w:rPr/>
              <w:t>D'Alema, Presidente del Consiglio dei Ministri</w:t>
              <w:br/>
              <w:t>Piazza, Ministro per la funzione pubblica</w:t>
              <w:br/>
              <w:t>Bellillo, Ministro per gli affari regionali</w:t>
              <w:br/>
              <w:t>Turco, Ministro per la solidarieta'</w:t>
            </w:r>
          </w:p>
        </w:tc>
      </w:tr>
      <w:tr>
        <w:trPr/>
        <w:tc>
          <w:tcPr>
            <w:tcW w:w="5783" w:type="dxa"/>
            <w:tcBorders/>
            <w:vAlign w:val="center"/>
          </w:tcPr>
          <w:p>
            <w:pPr>
              <w:pStyle w:val="Contenutotabella"/>
              <w:snapToGrid w:val="false"/>
              <w:ind w:left="0" w:right="0" w:hanging="0"/>
              <w:rPr>
                <w:sz w:val="4"/>
                <w:szCs w:val="4"/>
              </w:rPr>
            </w:pPr>
            <w:r>
              <w:rPr>
                <w:sz w:val="4"/>
                <w:szCs w:val="4"/>
              </w:rPr>
            </w:r>
          </w:p>
        </w:tc>
        <w:tc>
          <w:tcPr>
            <w:tcW w:w="3855" w:type="dxa"/>
            <w:tcBorders/>
            <w:vAlign w:val="center"/>
          </w:tcPr>
          <w:p>
            <w:pPr>
              <w:pStyle w:val="Contenutotabella"/>
              <w:snapToGrid w:val="false"/>
              <w:rPr>
                <w:sz w:val="4"/>
                <w:szCs w:val="4"/>
              </w:rPr>
            </w:pPr>
            <w:r>
              <w:rPr>
                <w:sz w:val="4"/>
                <w:szCs w:val="4"/>
              </w:rPr>
            </w:r>
          </w:p>
        </w:tc>
      </w:tr>
    </w:tbl>
    <w:p>
      <w:pPr>
        <w:pStyle w:val="TextBody"/>
        <w:spacing w:before="0" w:after="0"/>
        <w:rPr/>
      </w:pPr>
      <w:r>
        <w:rPr/>
      </w:r>
    </w:p>
    <w:p>
      <w:pPr>
        <w:pStyle w:val="Lineaorizzontale"/>
        <w:rPr/>
      </w:pPr>
      <w:r>
        <w:rPr/>
      </w:r>
    </w:p>
    <w:p>
      <w:pPr>
        <w:pStyle w:val="TextBody"/>
        <w:widowControl/>
        <w:pBdr/>
        <w:spacing w:before="0" w:after="0"/>
        <w:ind w:left="0" w:right="0" w:hanging="0"/>
        <w:rPr/>
      </w:pPr>
      <w:r>
        <w:rPr>
          <w:rStyle w:val="StrongEmphasis"/>
          <w:rFonts w:cs="Arial;sans-serif" w:ascii="Arial;sans-serif" w:hAnsi="Arial;sans-serif"/>
          <w:b/>
          <w:i w:val="false"/>
          <w:caps w:val="false"/>
          <w:smallCaps w:val="false"/>
          <w:color w:val="000000"/>
          <w:spacing w:val="0"/>
          <w:sz w:val="18"/>
        </w:rPr>
        <w:t>NOTE</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Nota all'art. 45:</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 Si riporta il testo dell'art. 38, comma 7, del decreto legislativo 25 luglio 1998, n. 286 (per l'argomento v. nelle note alle premesse):</w:t>
        <w:br/>
        <w:t>"7. Con regolamento adottato ai sensi dell'art. 17, comma 1, della legge 23 agosto 1988, n. 400, sono dettate le disposizioni di attuazione del presente capo, con specifica indicazione:</w:t>
        <w:br/>
        <w:t>a) delle modalita' di realizzazione di specifici progetti nazionali e locali, con particolare riferimento all'attivazione di corsi intensivi di lingua italiana nonche' dei corsi di formazione ed aggiornamento del personale ispettivo. direttivo e docente delle scuole di ogni ordine e grado e dei criteri per l'adattamento dei programmi di insegnamento:</w:t>
        <w:br/>
        <w:t>b) dei criteri per il riconoscimento dei titoli di studio e degli studi effettuati nei paesi di provenienza ai fini dell'inserimento scolastico, nonche' dei criteri e delle modalita' di comunicazione con le famiglie degli alunni stranieri, anche con l'ausilio di mediatori culturali qualificati;</w:t>
        <w:br/>
        <w:t>c) dei criteri per l'iscrizione e l'inserimento nelle classi degli stranieri provenienti dall'estero, per la ripartizione degli alunni stranieri nelle classi e per l'attivazione di specifiche attivita' di sostegno linguistico;</w:t>
        <w:br/>
        <w:t>d) dei criteri per la stipula delle convenzioni di cui ai commi 4 e 5".</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Note all'art. 46:</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 Si riporta il testo dell'art. 39, comma 4, del decreto legislativo 25 luglio 1998, n. 286 (per l'argomento v. nelle note alle premesse):</w:t>
        <w:br/>
        <w:t>"4. In base alle norme previste dal presente articolo e dal regolamento di attuazione, sulla base delle disponibilita' comunicate dalle universita', e disciplinato annualmente, con decreto del Ministro degli affari esteri, di concerto con il Ministro dell'universita' e della ricerca scientifica e tecnologica e con il Ministro dell'interno, il numero massimo dei visti di ingresso e dei permessi di soggiorno per l'accesso all'istruzione universitaria degli studenti stranieri residenti all'estero. Lo schema di decreto e' trasmesso al Parlamento per l'acquisizione del parere delle Commissioni competenti per materia che si esprimono entro i successivi trenta giorni".</w:t>
        <w:br/>
        <w:t>- Si riporta il testo dell'art. 4 della legge 2 dicembre 1991, n. 390 (Norme sul diritto agli studi universitari):</w:t>
        <w:br/>
        <w:t>"Art. 4 (Uniformita' di trattamento). - 1. Con decreto emanato dal Presidente del Consiglio dei Minsitri, previa deliberazione del Consiglio dei Ministri, su proposta del Ministro dell'universita' e della ricerca scientifica e tecnologica, di seguito denominato "Ministro", sentiti il Consiglio universitario nazionale (CUN) e la Consulta nazionale di cui all'art. 6, sono stabiliti ogni tre anni:</w:t>
        <w:br/>
        <w:t>a) i criteri per la determinazione dcl merito e delle condizioni economiche degli studenti, nonche' per la definizione delle relative procedure di selezione, ai fini dell'accesso ai servizi e del godimento degli interventi di cui alla presente legge non destinati alla generalita' degli studenti. Le condizioni economiche vanno individuate sulla base della natura e dell'ammontare del reddito imponibile e dell'ampiezza del nucleo familiare;</w:t>
        <w:br/>
        <w:t>b) le tipologie minime e i relativi livelli degli interventi di cui al comma 2 dell'art. 3;</w:t>
        <w:br/>
        <w:t>c) gli indirizzi per la graduale riqualificazione della spesa a favore degli interventi riservati ai capaci e meritevoli privi di mezzi.</w:t>
        <w:br/>
        <w:t>2. Il decreto di cui al comma 1 e' emanato sei mesi prima dell'inizio del primo dei tre anni accademici di riferimento, acquisito il parere della Conferenza permanente per i rapporti tra lo Stato, le regioni e le province autonome, di cui all'art. 12 della legge 23 agosto 1988, n. 400. In prima applicazione il decreto e' emanato entro sei mesi dalla data di entrata in vigore della presente legge e rimane in vigore fino alla fine dell'anno accademico successivo a quello in corso alla data di emanazione del decreto stesso".</w:t>
        <w:br/>
        <w:t>- Si riporta il testo dell'art. 17, comma quarto, della legge 4 gennaio 1968, n. 15 (per l'argomento v. nelle note all'art. 2):</w:t>
        <w:br/>
        <w:t>"Le firme sugli atti e documenti formati nello Stato e da valere nello Stato, rilasciati da una rappresentanza diplomatica o consolare estera residente nello Stato, sono legalizzate a cura delle prefetture".</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Nota all'art. 47:</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 Si riporta il testo vigente dell'art. 37 del decreto legislativo 3 febbraio 1993, n. 29 (Razionalizzazione dell'organizzazione delle amministrazioni pubbliche e revisione della disciplina in materia di pubblico impiego, a norma dell'art. 2 della legge 23 ottobre 1992, n. 421):</w:t>
        <w:br/>
        <w:t>"Art. 37 (Accesso dei cittadini degli Stati membri dell'Unione europea). - 1. I cittadini degli Stati membri dell'Unione europea possono accedere ai posti di lavoro presso le amministrazioni pubbliche che non implicano esercizio diretto o indiretto di publici poteri, ovvero non attengono alla tutela dell'interesse nazionale.</w:t>
        <w:br/>
        <w:t>2. Con decreto del Presidente del Consiglio dei Ministri, ai sensi dell'art. 17 della legge 23 agosto 1988, n. 400, sono individuati i posti e le funzioni per i quali non puo' prescindersi dal possesso della cittadinanza italiana, nonche' i requisiti indispensabili all'accesso dei cittadini di cui al comma 1.</w:t>
        <w:br/>
        <w:t>3. Nei casi in cui non sia intervenuta una disciplina di livello comunitario, all'equiparazione dei titoli di studio e professionali si provvede con decreto del presidente del Consiglio dei Ministri, adottato su proposta dei Ministri competenti. Con eguale procedura si stabilisce la equivalenza tra i titoli accademici e di servizio rilevanti ai fini dell'ammissione al concorso e della nomina".</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Nota all'art. 48:</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 Si riporta il testo dell'art. 387 del decreto legislativo 16 aprile 1994, n. 297 (Approvazione del testo unico delle disposizioni legislative vigenti in materia di istruzione, relative alle scuole di ogni ordine e grado):</w:t>
        <w:br/>
        <w:t>"Art. 387 (Riconoscimento dei titoli di studio e professionali e delle qualifiche di mestiere acquisiti dai cittadini extracomunitari nei paesi di origine). - 1. Con decreto del Presidente della Repubblica, previa deliberazione del Consiglio dei Ministri, su proposta del Ministro della pubblica istruzione, e' disciplinato, in conformita' con la normativa comunitaria, il riconoscimento dei titoli di studio e professionali, nonche' delle qualifiche di mestiere acquisite dai cittadini extracomunitari nei paesi di origine, e sono istituiti altresi' gli eventuali corsi di adeguamento e di integrazione da svolgersi presso istituti scolastici italiani".</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Note all'art. 49:</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 Per il testo dell'art. 3, comma 4, del decreto legislativo 25 luglio 1998, n. 286 (per l'argomento v. nelle note alle premesse), v. nelle note all'art. 14.</w:t>
        <w:br/>
        <w:t>- Si riporta il testo dell'art. 12 del decreto legislativo 27 gennaio 1992, n. 115 (Attuazione della direttiva n. 89/48/CEE relativa ad un sistema generale di riconoscimento dei diplomi di istruzione superiore che sanzionano formazioni professionali di una durata minima di tre anni):</w:t>
        <w:br/>
        <w:t>"Art. 12 (Procedura di riconoscimento). - 1. La domanda di riconoscimento deve essere presentata al Ministero competente, corredata della documentazione relativa ai titoli da riconoscere, rispondente ai requisiti indicati all'art. 10.</w:t>
        <w:br/>
        <w:t>2. La domanda deve indicare la professione o le professioni di cui all'art. 2, in relazione alle quali il riconoscimento e' richiesto.</w:t>
        <w:br/>
        <w:t>3. Entro trenta giorni dal ricevimento della domanda, il Ministero accerta la completezza della documentazione esibita, comunicando all'interessato le eventuali necessarie integrazioni.</w:t>
        <w:br/>
        <w:t>4. Per la valutazione dei titoli acquisiti, il Ministero competente indice una conferenza di servizi ai sensi della legge n. 241/1990 alla quale partecipano i rappresentanti:</w:t>
        <w:br/>
        <w:t>a) degli altri Ministeri di cui all'allegato A;</w:t>
        <w:br/>
        <w:t>b) del Dipartimento per il coordinamento delle politiche comunitarie;</w:t>
        <w:br/>
        <w:t>c) del Ministero degli affari esteri;</w:t>
        <w:br/>
        <w:t>d) del Ministero dell'universita' e della ricerca scientifica e tecnologica;</w:t>
        <w:br/>
        <w:t>e) del Dipartimento per la funzione pubblica. Nella conferenza sono sentiti un rappresentante dell'ordine o della categoria professionale ed un docente universitario in rappresentanza delle universita' designato dal Ministero dcll'universita' e della ricerca scientifica e tecnologica.</w:t>
        <w:br/>
        <w:t>5. Sul riconoscimento provvede il Ministro competente con decreto da emettersi nel termine di quattro mesi dalla presentazione della domanda o della sua integrazione a norma del precedente comma 3.</w:t>
        <w:br/>
        <w:t>6. Nei casi di cui all'art. 6, il decreto stabilisce le condizioni del tirocinio di adattamento o della prova attitudinale, individuando l'ente o organo competente a norma dell'art. 15.</w:t>
        <w:br/>
        <w:t>7. I decreti di cui al precedente comma 5 sono pubblicati nella Gazzetta Ufficiale.</w:t>
        <w:br/>
        <w:t>8. I precedenti commi 4 e 7 non si applicano se la domanda di riconoscimento ha per oggetto titoli identici a quelli su cui e' stato provveduto con precedente decreto".</w:t>
        <w:br/>
        <w:t>- Si riporta il testo dell'art. 14 del decreto legislativo 2 maggio 1994, n. 319 (Attuazione della direttiva 92/51/CEE relativa ad un secondo sistema generale di riconoscimento della formazione professionale che integra la direttiva 89/48/CEE):</w:t>
        <w:br/>
        <w:t>"Art. 14 (Procedura di riconoscimento). -</w:t>
        <w:br/>
        <w:t>1. La domanda di riconoscimento deve essere presentata al Ministero competente, corredata della documentazione relativa ai titoli da riconoscere, rispondente ai requisiti indicati all'art. 12.</w:t>
        <w:br/>
        <w:t>2. La domanda dcve indicare la professione o le professioni di cui all'art. 2, in relazione alle quali il riconoscimento e' richiesto.</w:t>
        <w:br/>
        <w:t>3. Entro trenta giorni dal ricevimento della domanda, il Ministero accerta la completezza della documentazione esibita, comunicando all'interessato le eventuali necessarie integrazioni.</w:t>
        <w:br/>
        <w:t>4. Per la valutazione dei titoli acquisiti, il Ministero competente indice una conferenza di servizi ai sensi della legge 7 agosto 1990, n. 241, alla quale partecipano i rappresentanti:</w:t>
        <w:br/>
        <w:t>a) dei Ministeri indicati all'allegato C;</w:t>
        <w:br/>
        <w:t>b) del Dipartimento per il coordinamento delle politiche comunitarie;</w:t>
        <w:br/>
        <w:t>c) del Ministero degli affari esteri;</w:t>
        <w:br/>
        <w:t>d) del Ministero della pubblica istruzione;</w:t>
        <w:br/>
        <w:t>e) del Dipartimento per la funzione pubblica;</w:t>
        <w:br/>
        <w:t>f) del Ministero del lavoro e della previdenza sociale;</w:t>
        <w:br/>
        <w:t>g) del Ministero dell'universita' e della ricerca scientifica e tecnologica.</w:t>
        <w:br/>
        <w:t>5. Nella conferenza sono sentiti un rappresentante dell'ordine o della categoria professionale ed un rappresentante del Consiglio nazionale della pubblica istruzione designato dal Ministro per la pubblica istruzione. La conferenza e' integrata da un rappresentante delle regioni designato dalla Conferenza Stato-regioni per la valutazione dei titoli di formazione di competenza regionale.</w:t>
        <w:br/>
        <w:t>6. Il riconoscimento viene disposto con decreto del Ministro competente da emettersi nel termine di quattro mesi dalla presentazione della domanda, o della sua integrazione a norma del precedente comma 3.</w:t>
        <w:br/>
        <w:t>7. Nei casi di cui all'art. 6, il decreto stabilisce le condizioni del tirocinio di adattamento o della prova attitudinale, tenendo conto di quanto disposto dall'art. 10, comma 2, individuando l'ente o organo competente a norma dell'art. 17.</w:t>
        <w:br/>
        <w:t>8. Il decreto di cui al comma 6 e' pubblicato nella Gazzetta Ufficiale della Repubblica italiana.</w:t>
        <w:br/>
        <w:t>9. I commi 4 e 8 non si applicano se la domanda di riconoscimento ha per oggetto titoli identici a quelli su cui e' stato provveduto con precedente decreto".</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Nota all'art. 50:</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18"/>
        </w:rPr>
      </w:pPr>
      <w:r>
        <w:rPr>
          <w:rFonts w:cs="Arial;sans-serif" w:ascii="Arial;sans-serif" w:hAnsi="Arial;sans-serif"/>
          <w:b w:val="false"/>
          <w:i w:val="false"/>
          <w:caps w:val="false"/>
          <w:smallCaps w:val="false"/>
          <w:color w:val="000000"/>
          <w:spacing w:val="0"/>
          <w:sz w:val="18"/>
        </w:rPr>
        <w:t>- Il capo I del decreto del Presidente della Repubblica 5 aprile 1950, n. 221 (Approvazione del regolamento per l'esecuzione del decreto legislativo 13 settembre 1946, n. 233, sulla ricostituzione degli Ordini delle professioni sanitarie e per la disciplina dell'esercizio delle professioni stesse), concerne gli albi professionali.</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sans-serif"/>
    <w:charset w:val="00"/>
    <w:family w:val="swiss"/>
    <w:pitch w:val="default"/>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Arial" w:hAnsi="Arial" w:eastAsia="Andale Sans UI;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Lineaorizzontale">
    <w:name w:val="Linea orizzontale"/>
    <w:basedOn w:val="Normal"/>
    <w:next w:val="TextBody"/>
    <w:qFormat/>
    <w:pPr>
      <w:suppressLineNumbers/>
      <w:pBdr>
        <w:bottom w:val="double" w:sz="2" w:space="0" w:color="808080"/>
      </w:pBdr>
      <w:spacing w:before="0" w:after="283"/>
    </w:pPr>
    <w:rPr>
      <w:sz w:val="12"/>
      <w:szCs w:val="1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8-09-06T20:01: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