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NOTA ESPLICATIVA CERTIFICAZIONE DELLE COMPETENZE PER ALUNNI DISABIL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sto Legge 104/1992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sto il decreto legislativo 66 del 13 aprile 2017, art. 7 comma 2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sto DM n.742/2017, art. 3 comma 2, art. 4 comma 5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il Consiglio di classe, tenuto conto del percorso quinquennale/triennale dell’alunno disabile e del suo Profilo di funzionamento, integra la </w:t>
      </w:r>
      <w:r>
        <w:rPr>
          <w:b/>
          <w:bCs/>
        </w:rPr>
        <w:t>certificazione delle competenze</w:t>
      </w:r>
      <w:r>
        <w:rPr/>
        <w:t xml:space="preserve"> con una nota esplicativa.</w:t>
      </w:r>
    </w:p>
    <w:p>
      <w:pPr>
        <w:pStyle w:val="Normal"/>
        <w:rPr/>
      </w:pPr>
      <w:r>
        <w:rPr/>
        <w:t>Al fine di raccordare le competenze del Profilo dello studente agli obiettivi specifici del Piano</w:t>
      </w:r>
    </w:p>
    <w:p>
      <w:pPr>
        <w:pStyle w:val="Normal"/>
        <w:rPr/>
      </w:pPr>
      <w:r>
        <w:rPr/>
        <w:t>educativo individualizzato e definirne un livello di acquisizione, sono stati predisposti degli</w:t>
      </w:r>
    </w:p>
    <w:p>
      <w:pPr>
        <w:pStyle w:val="Normal"/>
        <w:rPr/>
      </w:pPr>
      <w:r>
        <w:rPr/>
        <w:t>indicatori guida. Tali indicatori chiariscono le competenze acquisite dagli alunni con disabilità.</w:t>
      </w:r>
    </w:p>
    <w:p>
      <w:pPr>
        <w:pStyle w:val="Normal"/>
        <w:rPr/>
      </w:pPr>
      <w:r>
        <w:rPr/>
      </w:r>
    </w:p>
    <w:tbl>
      <w:tblPr>
        <w:tblW w:w="99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960"/>
        <w:gridCol w:w="5387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ETENZE IN CHIAVE EUROPEE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OFILO STUDENT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e nell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adrelingua o lingua di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istruzione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43"/>
              <w:ind w:left="2" w:right="0" w:hanging="0"/>
              <w:jc w:val="left"/>
              <w:rPr/>
            </w:pPr>
            <w:r>
              <w:rPr/>
              <w:t>L’alunno, in relazione al proprio percorso formativo, ha dimostrato di saper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☐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mprendere semplici messaggi e testi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☐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esprimere i propri bisogni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☐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raccontare le proprie esperienze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☐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esprimere le proprie idee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☐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comunicare efficacemente usando canali e codici comunicativi aumentativi e/o alternativi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☐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produrre messaggi legati al proprio vissuto </w:t>
            </w:r>
          </w:p>
          <w:p>
            <w:pPr>
              <w:pStyle w:val="Normal"/>
              <w:spacing w:lineRule="auto" w:line="240"/>
              <w:jc w:val="left"/>
              <w:rPr>
                <w:strike w:val="false"/>
                <w:dstrike w:val="false"/>
                <w:sz w:val="23"/>
                <w:u w:val="none"/>
              </w:rPr>
            </w:pPr>
            <w:r>
              <w:rPr>
                <w:strike w:val="false"/>
                <w:dstrike w:val="false"/>
                <w:sz w:val="23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e nell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lingua straniera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L’alunno, in relazione al proprio percorso formativo, ha dimostrato di: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comprendere semplici espressioni di uso quotidiano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conoscere ed utilizzare semplici termini della lingua straniera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interagire usando semplici formule note e comuni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produrre in forma scritta semplici messaggi e di saper collegare parole e immagin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a matematic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e competenze di base in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cienze e tecnologia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>L’alunno, in relazione al proprio percorso formativo, ha dimostrato di: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trovare soluzioni semplici a problemi reali utilizzando le sue conoscenze matematiche e scientifico-tecnologiche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usare le conoscenze matematico scientifiche e tecnologiche in contesti comunicativi concreti per ricercare dati e informazioni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affrontare problemi e situazioni sulla base di elementi certi utilizzando le conoscenze acquisite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svolgere compiti semplici e applicare le conoscenze acquisite in contesti not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digitali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>L’alunno, in relazione al proprio percorso formativo, ha dimostrato di: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riconoscere le semplici caratteristiche del PC e il loro utilizzo pratico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usare le tecnologie per ricercare dati e informazioni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usare opportuni software e/o siti didattic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Imparare ad imparare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L’alunno, in relazione al proprio percorso formativo, ha dimostrato di: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utilizzare in situazioni semplici le conoscenze che possiede per procedere verso nuovi apprendimenti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ricercare in situazioni semplici le conoscenze che possiede e l’aiuto necessario per procedere verso nuovi apprendiment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ompetenze sociali e civiche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L’alunno, in relazione al proprio percorso formativo, ha dimostrato di: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aver acquisito maggior consapevolezza delle proprie potenzialità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impegnarsi a portare a termine il lavoro iniziato da solo o insieme ad altri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>conoscere e rispettare le regole condivise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saper rispondere ai propri bisogni avendo cura di sé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avere cura del benessere degli altri e dell’ambiente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pirito di iniziativa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>L’alunno, in relazione al proprio percorso formativo, ha dimostrato di: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partecipare alle iniziative proposte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realizzare semplici progetti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saper chiedere aiuto quando si trova in difficoltà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assumersi piccole responsabilità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essere disponibile ad aiutare gli altr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onsapevolezza ed espressione culturale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L’alunno, in relazione al proprio percorso formativo, ha dimostrato di: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orientarsi nello spazio vissuto e nel tempo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osservare intenzionalmente, descrivere ambienti, fenomeni e fatti legati al proprio vissuto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apevolezza ed espressione culturale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L’alunno, in relazione al proprio percorso formativo, ha dimostrato di: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riconoscere le differenze tra le persone ed è interessato ad entrare in relazione con esse </w:t>
            </w:r>
          </w:p>
          <w:p>
            <w:pPr>
              <w:pStyle w:val="Contenutotabella"/>
              <w:snapToGrid w:val="false"/>
              <w:spacing w:lineRule="auto" w:line="240"/>
              <w:jc w:val="left"/>
              <w:rPr/>
            </w:pPr>
            <w:r>
              <w:rPr/>
              <w:t xml:space="preserve">☐ </w:t>
            </w:r>
            <w:r>
              <w:rPr/>
              <w:t xml:space="preserve">riconoscere le differenze tra le persone, è accogliente e rispettoso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apevolezza ed espressione culturale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40"/>
              <w:rPr/>
            </w:pPr>
            <w:r>
              <w:rPr/>
              <w:t xml:space="preserve">L’alunno, in relazione al proprio percorso formativo, ha dimostrato di: </w:t>
            </w:r>
          </w:p>
          <w:p>
            <w:pPr>
              <w:pStyle w:val="Contenutotabella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240"/>
              <w:rPr/>
            </w:pPr>
            <w:r>
              <w:rPr/>
              <w:t xml:space="preserve">☐ </w:t>
            </w:r>
            <w:r>
              <w:rPr/>
              <w:t xml:space="preserve">esprimersi in ambiti motori, artistici e musicali usando così linguaggi alternativi per comunicare e/o entrare in relazione </w:t>
            </w:r>
          </w:p>
          <w:p>
            <w:pPr>
              <w:pStyle w:val="Contenutotabella"/>
              <w:snapToGrid w:val="false"/>
              <w:spacing w:lineRule="auto" w:line="240"/>
              <w:rPr/>
            </w:pPr>
            <w:r>
              <w:rPr/>
              <w:t xml:space="preserve">☐ </w:t>
            </w:r>
            <w:r>
              <w:rPr/>
              <w:t xml:space="preserve">in relazione alle proprie potenzialità e al proprio talento si esprime negli ambiti motori, artistici e musical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39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Noto Sans Symbols">
    <w:charset w:val="01"/>
    <w:family w:val="auto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37465</wp:posOffset>
              </wp:positionV>
              <wp:extent cx="6673215" cy="63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2.9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1/b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985" w:hRule="exact"/>
      </w:trPr>
      <w:tc>
        <w:tcPr>
          <w:tcW w:w="1701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t" style="position:absolute;margin-left:0pt;margin-top:0pt;width:0pt;height:0pt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</w:rPr>
            <w:drawing>
              <wp:inline distT="0" distB="0" distL="0" distR="0">
                <wp:extent cx="941070" cy="12039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0" t="-92" r="-120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070" cy="1203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stituto Comprensivo “Nelson Mandela”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argo Partigiani d’Italia n. 2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6013 CREMA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l. 0373202898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</w:t>
          </w:r>
          <w:r>
            <w:rPr>
              <w:rFonts w:cs="Arial" w:ascii="Arial" w:hAnsi="Arial"/>
              <w:b/>
              <w:color w:val="0070C0"/>
              <w:sz w:val="20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sz w:val="20"/>
              </w:rPr>
              <w:t>cric82600v@pec.istruzione.it</w:t>
            </w:r>
          </w:hyperlink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20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sz w:val="20"/>
              </w:rPr>
              <w:t>cric82600v@istruzione.it</w:t>
            </w:r>
          </w:hyperlink>
          <w:r>
            <w:rPr>
              <w:rFonts w:cs="Arial" w:ascii="Arial" w:hAnsi="Arial"/>
              <w:b/>
              <w:sz w:val="20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sz w:val="20"/>
              </w:rPr>
              <w:t>iccrema3.edu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pacing w:lineRule="auto" w:line="24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6620" cy="9328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9" t="-96" r="-99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6620" cy="932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3850" cy="5715"/>
              <wp:effectExtent l="19685" t="19685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74400" cy="612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525.5pt;height:0.45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819" w:leader="none"/>
      </w:tabs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Noto Sans Symbols" w:hAnsi="Noto Sans Symbols" w:cs="Noto Sans Symbols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Book Antiqua" w:hAnsi="Book Antiqua" w:eastAsia="Times New Roman" w:cs="Times New Roman"/>
      <w:b/>
      <w:szCs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Book Antiqua" w:hAnsi="Book Antiqua" w:eastAsia="Times New Roman" w:cs="Times New Roman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 Antiqua" w:hAnsi="Book Antiqua" w:eastAsia="Calibri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 Antiqua" w:hAnsi="Book Antiqua" w:cs="Book Antiqua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Carpredefinitoparagrafo2">
    <w:name w:val="Car. predefinito paragrafo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cs="Book Antiqua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 Antiqua" w:hAnsi="Book Antiqua" w:cs="Book Antiqua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 Antiqua" w:hAnsi="Book Antiqua" w:cs="Book Antiqua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spacing w:lineRule="auto" w:line="240"/>
      <w:jc w:val="center"/>
    </w:pPr>
    <w:rPr>
      <w:b/>
      <w:bCs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WWStilepredefinito">
    <w:name w:val="WW-Stile predefinito"/>
    <w:qFormat/>
    <w:pPr>
      <w:widowControl/>
      <w:suppressAutoHyphens w:val="true"/>
      <w:bidi w:val="0"/>
      <w:spacing w:lineRule="auto" w:line="276" w:before="0" w:after="80"/>
    </w:pPr>
    <w:rPr>
      <w:rFonts w:ascii="Calibri" w:hAnsi="Calibri" w:eastAsia="SimSun;宋体" w:cs="Calibri"/>
      <w:color w:val="00000A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3:00Z</dcterms:created>
  <dc:creator>valentina melani</dc:creator>
  <dc:description/>
  <dc:language>en-US</dc:language>
  <cp:lastModifiedBy/>
  <cp:lastPrinted>2020-06-04T11:42:00Z</cp:lastPrinted>
  <dcterms:modified xsi:type="dcterms:W3CDTF">2020-06-12T14:24:11Z</dcterms:modified>
  <cp:revision>11</cp:revision>
  <dc:subject/>
  <dc:title>Segnalazione Esigenze formative   </dc:title>
</cp:coreProperties>
</file>