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color w:val="C0504D"/>
          <w:sz w:val="26"/>
          <w:szCs w:val="26"/>
        </w:rPr>
      </w:pPr>
      <w:r>
        <w:rPr>
          <w:rFonts w:cs="Calibri Light" w:ascii="Calibri Light" w:hAnsi="Calibri Light"/>
          <w:b/>
          <w:color w:val="C0504D"/>
          <w:sz w:val="26"/>
          <w:szCs w:val="26"/>
        </w:rPr>
        <w:t xml:space="preserve">SCHEDA INFORMATIVA SULLA SITUAZIONE SCOLASTICA </w:t>
      </w:r>
    </w:p>
    <w:p>
      <w:pPr>
        <w:pStyle w:val="Normal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i genitori dell'alunn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cuola frequentata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Comune di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Telefon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Email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Dirigente Scolastic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Referente per le difficoltà scolastiche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 Light" w:ascii="Calibri Light" w:hAnsi="Calibri Light"/>
          <w:sz w:val="20"/>
          <w:szCs w:val="20"/>
        </w:rPr>
        <w:t xml:space="preserve">Alunno/a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629"/>
        <w:gridCol w:w="1630"/>
        <w:gridCol w:w="3260"/>
      </w:tblGrid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ome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Cognome </w:t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at0/a a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Il </w:t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Residente a 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Vi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Telefono  casa 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Madr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Padre </w:t>
            </w:r>
          </w:p>
        </w:tc>
      </w:tr>
    </w:tbl>
    <w:p>
      <w:pPr>
        <w:pStyle w:val="Normal"/>
        <w:rPr>
          <w:rFonts w:ascii="Calibri Light" w:hAnsi="Calibri Light" w:cs="Calibri Light"/>
          <w:sz w:val="2"/>
          <w:szCs w:val="2"/>
        </w:rPr>
      </w:pPr>
      <w:r>
        <w:rPr>
          <w:rFonts w:cs="Calibri Light" w:ascii="Calibri Light" w:hAnsi="Calibri Light"/>
          <w:sz w:val="2"/>
          <w:szCs w:val="2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lasse frequentata dall’alunno/a :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Insegnanti dell'alunn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Nome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Cognom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Materi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oblema rilevato 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.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Data ………………………………………...............luogo ………………………………………………….............................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0"/>
          <w:szCs w:val="20"/>
        </w:rPr>
        <w:t>Firme degli insegnanti</w:t>
      </w:r>
    </w:p>
    <w:p>
      <w:pPr>
        <w:pStyle w:val="Normal"/>
        <w:spacing w:lineRule="auto" w:line="24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</w:t>
      </w:r>
    </w:p>
    <w:p>
      <w:pPr>
        <w:pStyle w:val="Normal"/>
        <w:spacing w:lineRule="auto" w:line="24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</w:t>
      </w:r>
    </w:p>
    <w:p>
      <w:pPr>
        <w:pStyle w:val="Normal"/>
        <w:spacing w:lineRule="auto" w:line="24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SCHEDA INFORMATIVA DELLA SCUOLA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Pregresse esperienze scolastiche</w:t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Ha avuto regolare  percorso di studi ?...........................…………………………………………...............................                                        Specificare eventuali cambi di sede scolastica dell’alunno/a): 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0"/>
        <w:rPr/>
      </w:pPr>
      <w:r>
        <w:rPr/>
        <w:t xml:space="preserve">Attuale esperienza scolastica: contesto di riferimento 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173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rario scolastico settimanal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umero degli alunni nella class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umero alunni disabili inseriti nella class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umero alunni con DSA inseriti nella class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umero alunni con BES inseriti nella class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umero alunni straneri inseriti nella class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Interventi effettuati dalla scuola</w:t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trategie metodologiche e didattiche applicate: (barrare tutte quelle già effettuate)</w:t>
      </w:r>
    </w:p>
    <w:p>
      <w:pPr>
        <w:pStyle w:val="Paragrafoelenco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Incoraggiare l’approfondimento collaborativo; </w:t>
      </w:r>
    </w:p>
    <w:p>
      <w:pPr>
        <w:pStyle w:val="Paragrafoelenco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favorire le attività in piccolo gruppo e il tutoraggio;  </w:t>
      </w:r>
    </w:p>
    <w:p>
      <w:pPr>
        <w:pStyle w:val="Paragrafoelenco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ivilegiare l’apprendimento esperienziale e laboratoriale  per favorire l’operatività e la comunicazione</w:t>
      </w:r>
    </w:p>
    <w:p>
      <w:pPr>
        <w:pStyle w:val="Paragrafoelenco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insegnare l’uso di dispositivi extratestuali per lo studio (titolo, paragrafi, immagini,…)  </w:t>
      </w:r>
    </w:p>
    <w:p>
      <w:pPr>
        <w:pStyle w:val="Paragrafoelenco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individuare  mediatori  didattici che facilitano l’apprendimento  (immagini, schemi, mappe …). </w:t>
      </w:r>
    </w:p>
    <w:p>
      <w:pPr>
        <w:pStyle w:val="Paragrafoelenco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romuovere inferenze, integrazioni e collegamenti tra le conoscenze e le discipline. </w:t>
      </w:r>
    </w:p>
    <w:p>
      <w:pPr>
        <w:pStyle w:val="Paragrafoelenco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ividere gli obiettivi di un compito in “sotto obiettivi”  </w:t>
      </w:r>
    </w:p>
    <w:p>
      <w:pPr>
        <w:pStyle w:val="Paragrafoelenco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offrire anticipatamente schemi grafici relativi all’argomento di studio, per orientare l’alunno nella discriminazione delle informazioni essenziali </w:t>
      </w:r>
    </w:p>
    <w:p>
      <w:pPr>
        <w:pStyle w:val="Paragrafoelenco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iproporre e riprodurre gli stessi concetti attraverso modalità e linguaggi differenti </w:t>
      </w:r>
    </w:p>
    <w:p>
      <w:pPr>
        <w:pStyle w:val="Paragrafoelenco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adattare  testi </w:t>
      </w:r>
    </w:p>
    <w:p>
      <w:pPr>
        <w:pStyle w:val="Paragrafoelenco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iflessione sulle regole della comunità scolastica </w:t>
      </w:r>
    </w:p>
    <w:p>
      <w:pPr>
        <w:pStyle w:val="Paragrafoelenco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declinazione degli obiettivi minimi all'interno delle programmazioni disciplinari</w:t>
      </w:r>
    </w:p>
    <w:p>
      <w:pPr>
        <w:pStyle w:val="Paragrafoelenco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redisposizione di un Piano didattico personalizzato </w:t>
      </w:r>
    </w:p>
    <w:p>
      <w:pPr>
        <w:pStyle w:val="Paragrafoelenco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eventuali misure dispensative messe in atto (specificare)</w:t>
      </w:r>
    </w:p>
    <w:p>
      <w:pPr>
        <w:pStyle w:val="Paragrafoelenco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eventuali strumenti compensativi attivati (specificare)</w:t>
      </w:r>
    </w:p>
    <w:p>
      <w:pPr>
        <w:pStyle w:val="Paragrafoelenco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ltro (specificare)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Attività programmate (indicare solo quelle utilizzate sinora per l'alunno)</w:t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Attività di recupero </w:t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Attività di consolidamento e/di potenziamento </w:t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Attività di laboratorio  </w:t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Attività in piccolo gruppo anche a classi aperte  </w:t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Attività all’esterno dell’ambiente scolastico  </w:t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ttività di carattere culturale, formativo, socializzante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E' stato steso un PDP (Piano didattico personalizzato)?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aragrafoelenco"/>
        <w:numPr>
          <w:ilvl w:val="0"/>
          <w:numId w:val="3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I</w:t>
      </w:r>
    </w:p>
    <w:p>
      <w:pPr>
        <w:pStyle w:val="Paragrafoelenco"/>
        <w:numPr>
          <w:ilvl w:val="0"/>
          <w:numId w:val="3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NO</w:t>
      </w:r>
    </w:p>
    <w:p>
      <w:pPr>
        <w:pStyle w:val="Paragrafoelenco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708" w:top="1417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In caso di stesura del Pdp si prega di allegare alla presente scheda una copia del documento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roblematiche familiari o sociali comunicate dalla famiglia alla Scuola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Collaborazione tra insegnanti e genitori:  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L'alunno ha già intrapreso precedenti percorsi sanitari, pedagogici in sede pubblica o privata? (specificare)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color w:val="C0504D"/>
          <w:sz w:val="24"/>
          <w:szCs w:val="24"/>
        </w:rPr>
        <w:t xml:space="preserve">PROFILO DELL’ALUNNO/A  DI SCUOLA PRIMARIA E SECONDARIA DI PRIMO GRADO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AREA EMOTIVO – COMPORTAMENTALE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09"/>
        <w:gridCol w:w="70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NO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i adegua alle  situazioni nuove?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a rispettare le regole di convivenza sociale?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a eseguire un' attività senza distrarsi?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a accettare ritardi nella gratificazione?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Ha una buona immagine di sé (autostima)?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Il rapporto con i compag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a cooperare con i compagni?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Instaura relazioni positive con i compagni?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Tende ad isolarsi ?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Di fronte alle difficol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Ha scoppi di rabbia rivolti verso altri o verso se stesso?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Chiede aiuto ?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Abbandona  ?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Risponde a caso ?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iange 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ei confronti dell’insegn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E' oppositivo - provocatorio ?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E' aggressivo verbalmente ?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E' aggressivo fisicamente  ?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E' molto timido e inibito ?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E’ dipendente   dall’insegnante ?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(È possibile inserire altri indicatori ritenuti important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AREA DELLE AUTONOMIE PERSONALI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09"/>
        <w:gridCol w:w="70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NO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E’ autonomo nel vestirsi e svestirsi ?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Riesce ad abbottonarsi da solo ?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Riesce a portare a termine piccoli incarichi  in autonomia ?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a organizzare il proprio materiale scolastico ?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E’ autonomo nelle consegne ?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E’ autonomo in mensa ?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Ha una buona capacità attentiva ?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(È possibile inserire altri indicatori ritenuti important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 Light" w:cs="Calibri Light" w:ascii="Calibri Light" w:hAnsi="Calibri Light"/>
          <w:b/>
        </w:rPr>
        <w:t xml:space="preserve"> </w:t>
      </w:r>
      <w:r>
        <w:rPr/>
        <w:t xml:space="preserve">AREA ABILITA' MOTORIE - PRASSICHE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09"/>
        <w:gridCol w:w="70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NO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Ha una buona coordinazione generale nei movimenti?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Ha una buona capacità nei compiti di motricità fine 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a disegnare la figura umana in modo completo?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Riesce a copiare segni spazialmente orientati  ?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a sfruttare adeguatamente lo spazio del foglio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Usa preferenzialmente una delle due mani  ?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Ha una buona capacità di eseguire semplici comandi  relativi a relazioni spazial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AREA LINGUISTICA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09"/>
        <w:gridCol w:w="70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NO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Pronuncia correttamente tutti i suoni?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Dimostra di sapere discriminare uditivamente le diversità e le somiglianze fra i suoni componenti le parole (lettera iniziale/finale; differenza fra casa/cosa)?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Comprende le istruzioni date a voce?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a memorizzare canzoncine o poesie ?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a raccontare in modo chiaro e  coerente un fatto tratto dalla propria esperienza personale ?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Possiede un vocabolario adeguato all'età ?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i esprime correttamente dal punto di vista morfosintattico (singolare/plurale, concordanza , articoli, coniugazione verbi, ecc.) ?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AREA DEGLI APPRENDIMENTI SCOLASTICI LETTURA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567"/>
        <w:gridCol w:w="709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a comprendere i contenuti principali di un racconto che gli viene letto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a comprendere i contenuti principali di un racconto letto da lu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Ci sono lettere che sostituisce sistematicamente ?                                                                                                                         Se si, quali......................................................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Commette molti errori in lettura ?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La lettura è sufficientemente fluida ?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Commette molti errori in scrittura ?    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</w:rPr>
              <w:t>Se sì, quali?....................................................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CRIT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Ci sono lettere/suoni che sostituisce sistematicamente ?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a esporre il proprio pensiero per iscritto seguendo nessi logici/  sequenziali ben definiti ?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La grafia è leggibile ?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Ha un carattere preferito/meglio leggibile ?     Se sì, quale?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.......................................................................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CALCO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a contare in avanti  ?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E indietro ?  Sino a che numero?......................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a individuare quale gruppo contiene il maggior numero di element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a far corrispondere una quantità al suo numero ?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a sistemare in ordine di grandezza una serie di oggetti o immagin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a individuare il più grande fra due numeri ?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Usa le dita per il calcolo ?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a recuperare velocemente il risultato di tabelline e fatti aritmetici ?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Sa applicare le procedure del calcolo scritto ? Quali non ha ancora cquisito?........................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a risolvere problemi aritmetici?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lineRule="auto" w:line="24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OTE AGGIUNTIVE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EVENTUALI TEST EFFETTUATI IN AMBIENTE SCOLASTICO  (segnalare il tipo di test, i criteri di riferimento per classe/età, il risultato e figura professionale che ha effettuato/interpretato il test). 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continuous"/>
      <w:pgSz w:w="11906" w:h="16838"/>
      <w:pgMar w:left="1134" w:right="1134" w:gutter="0" w:header="708" w:top="141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360" w:before="0" w:after="0"/>
      <w:rPr>
        <w:rFonts w:ascii="Times New Roman" w:hAnsi="Times New Roman" w:eastAsia="Times New Roman" w:cs="Times New Roman"/>
        <w:sz w:val="24"/>
        <w:szCs w:val="20"/>
        <w:lang w:eastAsia="ar-SA"/>
      </w:rPr>
    </w:pPr>
    <w:r>
      <w:rPr>
        <w:rFonts w:eastAsia="Times New Roman" w:cs="Times New Roman" w:ascii="Times New Roman" w:hAnsi="Times New Roman"/>
        <w:sz w:val="24"/>
        <w:szCs w:val="20"/>
        <w:lang w:eastAsia="ar-SA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  <w:tbl>
    <w:tblPr>
      <w:tblW w:w="96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5"/>
      <w:gridCol w:w="6217"/>
      <w:gridCol w:w="1695"/>
    </w:tblGrid>
    <w:tr>
      <w:trPr>
        <w:trHeight w:val="1803" w:hRule="exact"/>
      </w:trPr>
      <w:tc>
        <w:tcPr>
          <w:tcW w:w="1695" w:type="dxa"/>
          <w:tcBorders/>
        </w:tcPr>
        <w:p>
          <w:pPr>
            <w:pStyle w:val="Normal"/>
            <w:suppressAutoHyphens w:val="true"/>
            <w:spacing w:lineRule="auto" w:line="240" w:before="0" w:after="0"/>
            <w:rPr>
              <w:rFonts w:ascii="Arial" w:hAnsi="Arial" w:eastAsia="Times New Roman" w:cs="Arial"/>
              <w:b/>
              <w:b/>
              <w:sz w:val="20"/>
              <w:szCs w:val="20"/>
              <w:lang w:eastAsia="ar-SA"/>
            </w:rPr>
          </w:pPr>
          <w:r>
            <w:rPr>
              <w:rFonts w:eastAsia="Times New Roman" w:cs="Arial" w:ascii="Arial" w:hAnsi="Arial"/>
              <w:sz w:val="24"/>
              <w:szCs w:val="20"/>
              <w:lang w:eastAsia="ar-SA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fillcolor="white" stroked="f" o:allowincell="f" style="position:absolute;margin-left:0pt;margin-top:-0.1pt;width:0pt;height:0pt;mso-wrap-style:none;v-text-anchor:middle;mso-position-vertical:top">
                    <v:fill o:detectmouseclick="t" type="solid" color2="black"/>
                    <v:stroke color="#3465a4" joinstyle="round" endcap="flat"/>
                    <w10:wrap type="square"/>
                  </v:rect>
                </w:pict>
              </mc:Fallback>
            </mc:AlternateContent>
          </w:r>
          <w:r>
            <w:rPr>
              <w:rFonts w:eastAsia="Times New Roman" w:cs="Arial" w:ascii="Arial" w:hAnsi="Arial"/>
              <w:sz w:val="24"/>
              <w:szCs w:val="20"/>
              <w:lang w:eastAsia="ar-SA"/>
            </w:rPr>
            <w:drawing>
              <wp:inline distT="0" distB="0" distL="0" distR="0">
                <wp:extent cx="1060450" cy="12471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5" r="-2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0450" cy="1247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7" w:type="dxa"/>
          <w:tcBorders/>
        </w:tcPr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  <w:lang w:eastAsia="ar-SA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ar-SA"/>
            </w:rPr>
            <w:t>Istituto Comprensivo “Nelson Mandela”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  <w:lang w:eastAsia="ar-SA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ar-SA"/>
            </w:rPr>
            <w:t>Largo Partigiani d’Italia n. 2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  <w:lang w:eastAsia="ar-SA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ar-SA"/>
            </w:rPr>
            <w:t>26013 CREMA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  <w:lang w:eastAsia="ar-SA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ar-SA"/>
            </w:rPr>
            <w:t>Tel. 0373202898 – Fax 0373204530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  <w:lang w:eastAsia="ar-SA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ar-SA"/>
            </w:rPr>
            <w:t>PEC</w:t>
          </w:r>
          <w:r>
            <w:rPr>
              <w:rFonts w:eastAsia="Times New Roman" w:cs="Arial" w:ascii="Arial" w:hAnsi="Arial"/>
              <w:b/>
              <w:color w:val="0070C0"/>
              <w:sz w:val="20"/>
              <w:szCs w:val="20"/>
              <w:lang w:eastAsia="ar-SA"/>
            </w:rPr>
            <w:t xml:space="preserve">  </w:t>
          </w:r>
          <w:hyperlink r:id="rId2">
            <w:r>
              <w:rPr>
                <w:rStyle w:val="InternetLink"/>
                <w:rFonts w:eastAsia="Times New Roman" w:cs="Arial" w:ascii="Arial" w:hAnsi="Arial"/>
                <w:b/>
                <w:color w:val="0000FF"/>
                <w:sz w:val="20"/>
                <w:szCs w:val="20"/>
                <w:u w:val="single"/>
                <w:lang w:eastAsia="ar-SA"/>
              </w:rPr>
              <w:t>cric82600v@pec.istruzione.it</w:t>
            </w:r>
          </w:hyperlink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0"/>
              <w:lang w:eastAsia="ar-SA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ar-SA"/>
            </w:rPr>
            <w:t xml:space="preserve">e-mail </w:t>
          </w:r>
          <w:hyperlink r:id="rId3">
            <w:r>
              <w:rPr>
                <w:rStyle w:val="InternetLink"/>
                <w:rFonts w:eastAsia="Times New Roman" w:cs="Arial" w:ascii="Arial" w:hAnsi="Arial"/>
                <w:b/>
                <w:color w:val="0000FF"/>
                <w:sz w:val="20"/>
                <w:szCs w:val="20"/>
                <w:u w:val="single"/>
                <w:lang w:eastAsia="ar-SA"/>
              </w:rPr>
              <w:t>cric82600v@istruzione.it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  <w:lang w:eastAsia="ar-SA"/>
            </w:rPr>
            <w:t xml:space="preserve"> – Sito web </w:t>
          </w:r>
          <w:hyperlink r:id="rId4">
            <w:r>
              <w:rPr>
                <w:rStyle w:val="InternetLink"/>
                <w:rFonts w:eastAsia="Times New Roman" w:cs="Arial" w:ascii="Arial" w:hAnsi="Arial"/>
                <w:b/>
                <w:color w:val="0000FF"/>
                <w:sz w:val="20"/>
                <w:szCs w:val="20"/>
                <w:u w:val="single"/>
                <w:lang w:eastAsia="ar-SA"/>
              </w:rPr>
              <w:t>iccrema3.edu.it</w:t>
            </w:r>
          </w:hyperlink>
        </w:p>
      </w:tc>
      <w:tc>
        <w:tcPr>
          <w:tcW w:w="1695" w:type="dxa"/>
          <w:tcBorders/>
        </w:tcPr>
        <w:p>
          <w:pPr>
            <w:pStyle w:val="Normal"/>
            <w:suppressAutoHyphens w:val="true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24"/>
              <w:szCs w:val="20"/>
              <w:lang w:eastAsia="ar-SA"/>
            </w:rPr>
          </w:pPr>
          <w:r>
            <w:rPr>
              <w:rFonts w:eastAsia="Times New Roman" w:cs="Arial" w:ascii="Arial" w:hAnsi="Arial"/>
              <w:sz w:val="24"/>
              <w:szCs w:val="20"/>
              <w:lang w:eastAsia="ar-SA"/>
            </w:rPr>
            <w:drawing>
              <wp:inline distT="0" distB="0" distL="0" distR="0">
                <wp:extent cx="895350" cy="9321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7" t="-16" r="-1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360" w:before="0" w:after="0"/>
      <w:rPr>
        <w:rFonts w:ascii="Times New Roman" w:hAnsi="Times New Roman" w:eastAsia="Times New Roman" w:cs="Times New Roman"/>
        <w:sz w:val="24"/>
        <w:szCs w:val="20"/>
        <w:lang w:eastAsia="ar-SA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66700</wp:posOffset>
              </wp:positionH>
              <wp:positionV relativeFrom="paragraph">
                <wp:posOffset>102235</wp:posOffset>
              </wp:positionV>
              <wp:extent cx="6671310" cy="3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pt;margin-top:8.05pt;width:0pt;height:0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Times New Roman" w:ascii="Times New Roman" w:hAnsi="Times New Roman"/>
        <w:sz w:val="24"/>
        <w:szCs w:val="20"/>
        <w:lang w:eastAsia="ar-SA"/>
      </w:rPr>
      <w:t xml:space="preserve">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Times New Roman" w:hAnsi="Times New Roman" w:eastAsia="Times New Roman" w:cs="Times New Roman"/>
        <w:sz w:val="24"/>
        <w:szCs w:val="20"/>
        <w:lang w:eastAsia="ar-SA"/>
      </w:rPr>
    </w:pPr>
    <w:r>
      <w:rPr>
        <w:rFonts w:eastAsia="Times New Roman" w:cs="Times New Roman" w:ascii="Times New Roman" w:hAnsi="Times New Roman"/>
        <w:sz w:val="24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ric82600v@pec.istruzione.it" TargetMode="External"/><Relationship Id="rId3" Type="http://schemas.openxmlformats.org/officeDocument/2006/relationships/hyperlink" Target="mailto:cric82600v@istruzione.it" TargetMode="External"/><Relationship Id="rId4" Type="http://schemas.openxmlformats.org/officeDocument/2006/relationships/hyperlink" Target="http://www.iccrema3.gov.it/" TargetMode="External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53:00Z</dcterms:created>
  <dc:creator>User</dc:creator>
  <dc:description/>
  <cp:keywords/>
  <dc:language>en-US</dc:language>
  <cp:lastModifiedBy>Teresa Mariani</cp:lastModifiedBy>
  <dcterms:modified xsi:type="dcterms:W3CDTF">2020-10-07T20:11:00Z</dcterms:modified>
  <cp:revision>6</cp:revision>
  <dc:subject/>
  <dc:title/>
</cp:coreProperties>
</file>